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Jennifer Ryu</w:t>
      </w:r>
    </w:p>
    <w:p>
      <w:pPr>
        <w:pStyle w:val="Normal"/>
        <w:widowControl w:val="false"/>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6/09</w:t>
      </w:r>
    </w:p>
    <w:p>
      <w:pPr>
        <w:pStyle w:val="Normal"/>
        <w:widowControl w:val="false"/>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WI</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b/>
          <w:b/>
          <w:color w:val="000000"/>
          <w:u w:val="single" w:color="000000"/>
        </w:rPr>
      </w:pPr>
      <w:r>
        <w:rPr>
          <w:rFonts w:cs="TimesNewRomanPSMT;Times New Roman" w:ascii="TimesNewRomanPSMT;Times New Roman" w:hAnsi="TimesNewRomanPSMT;Times New Roman"/>
          <w:b/>
          <w:color w:val="000000"/>
          <w:u w:val="single" w:color="000000"/>
        </w:rPr>
        <w:t>Homosexuality Debate Summary</w:t>
      </w:r>
    </w:p>
    <w:p>
      <w:pPr>
        <w:pStyle w:val="Normal"/>
        <w:widowControl w:val="false"/>
        <w:autoSpaceDE w:val="false"/>
        <w:spacing w:before="100" w:after="100"/>
        <w:ind w:left="760" w:hanging="0"/>
        <w:rPr/>
      </w:pPr>
      <w:r>
        <w:rPr>
          <w:rFonts w:cs="TimesNewRomanPSMT;Times New Roman" w:ascii="TimesNewRomanPSMT;Times New Roman" w:hAnsi="TimesNewRomanPSMT;Times New Roman"/>
          <w:color w:val="000000"/>
        </w:rPr>
        <w:t xml:space="preserve">Summarized both sides' arguments and the evidence used to support them. </w:t>
      </w:r>
      <w:r>
        <w:rPr>
          <w:rFonts w:cs="LucidaGrande;Lucida Grande" w:ascii="LucidaGrande;Lucida Grande" w:hAnsi="LucidaGrande;Lucida Grande"/>
          <w:color w:val="000000"/>
        </w:rPr>
        <w:t> </w:t>
      </w:r>
      <w:r>
        <w:rPr>
          <w:rFonts w:cs="TimesNewRomanPSMT;Times New Roman" w:ascii="TimesNewRomanPSMT;Times New Roman" w:hAnsi="TimesNewRomanPSMT;Times New Roman"/>
          <w:color w:val="000000"/>
        </w:rPr>
        <w:t xml:space="preserve">Choose which team you believe won the debate and explain why. </w:t>
      </w:r>
      <w:r>
        <w:rPr>
          <w:rFonts w:cs="LucidaGrande;Lucida Grande" w:ascii="LucidaGrande;Lucida Grande" w:hAnsi="LucidaGrande;Lucida Grande"/>
          <w:color w:val="000000"/>
        </w:rPr>
        <w:t> </w:t>
      </w:r>
      <w:r>
        <w:rPr>
          <w:rFonts w:cs="TimesNewRomanPSMT;Times New Roman" w:ascii="TimesNewRomanPSMT;Times New Roman" w:hAnsi="TimesNewRomanPSMT;Times New Roman"/>
          <w:color w:val="000000"/>
        </w:rPr>
        <w:t xml:space="preserve">What your response would be to the question being debated.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pPr>
      <w:r>
        <w:rPr>
          <w:rFonts w:cs="TimesNewRomanPSMT;Times New Roman" w:ascii="TimesNewRomanPSMT;Times New Roman" w:hAnsi="TimesNewRomanPSMT;Times New Roman"/>
          <w:b/>
          <w:color w:val="000000"/>
        </w:rPr>
        <w:t>Debate 1: Melanie(PRO) vs. Jay(CON): Be it resolved that same sex couples not be allowed the right to parenthood.</w:t>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Jay stated that children raised by homosexual couples were prone to be homosexual themselves four times more than other children. Also, he mentioned that homosexual couples were likely to harass adopted children sexually. He also argued that children should not be deprived of the opportunity to grow in a conventional family, for they would be subject to bully once they have homosexual parents. This would pose a great psychological problem to adopted children.</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Melanie refuted Jay’s point on children’s right to have a conventional family by stating that the world was becoming less strict. She also urged us to take a more tolerant point of view since the world has grown to be a much more diverse place. In addition to this refutation, she explained that children did not get to choose their parents in the first place, and there were many divorced parents—which are not conventional family structure—among heterosexual couples. She also used a study from Concordia University as her evidence, which claimed that the sexuality of parents did not affect children’s sexuality.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 believe Melanie have won the debate. Her concrete evidence from the university made her look more credible. Also, her refutation was very logical. Her refutation not only strengthened her point but also attacked Jay’s points effectively. She showed us her insight concerning today’s world by pointing out the changing perspective of people. Increasing divorced parents and rising tolerance of diversity are indeed taking place in our current world.  Jay would have made his argument stronger if he had some concrete evidences from dependable sources to match Malenie’s.</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 personally believe that homosexual couples have the right to parenthood. Taking away any right based on sexual orientation is a clear form of discrimination, which is viewed as highly unethical in our society. Also, depriving homosexual couples of the right to parenthood condemns and denounces homosexuality, which is not considered as a mishap. Therefore, granting homosexual couples the right to parenthood is logical and ethical.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Debate 2: Scott(PRO) vs. Stephanie and Jun(CON): Be it resolved that where numbers warrant, school boards must create a school for the exclusive use of transgender, gay and lesbian students.</w:t>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Scott claimed that the welfare of homosexual students was granted securely in special schools made for these students. He mentioned the suicide and the bullying that many gay students faced in normal schools. He also used an example of a real special school for homosexual students, and stated that students in this school responded positively when asked about their conditions of life. He argued that normal schools were so prejudiced against gay and lesbian students that these students would not be able to continue normal life style in common public schools.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Stephanie and Jun pointed out that creating these schools will only heighten the discrimination against homosexual individuals. They also said building and attending these schools are running away from discrimination when we are all supposed to fight against it. They suggested zero tolerance against bullying as the solution to constant harassment that homosexual students faced. They also raised money issue, claiming that citizens will be unwilling to pay for the establishment of schools, since it would take a lot of money. Another point of theirs was that homosexual students in special schools will find it difficult to adapt to the society once they graduated from their schools.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 believe that Scott has won the debate. His example from a real school successfully worked to make his argument convincing. Also, because he said that homosexual students chose to go to special schools and were happier there (with concrete evidence), it showed that gay and lesbian schools were actually functioning perfectly. Showing his concern for gay or lesbian students, he addressed the issue from a more humanitarian perspective and that worked out well for his argument. If somehow Stephanie and Jun found an example of satisfied gay or lesbian individual in normal school, I would’ve gone for their side.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 personally agree to the creation of homosexual schools. There are schools for girls, boys, and disabled, so why not homosexual schools? The most important concern here is whether students feel safe and pleasant. Forcing them into normal schools will only create more problems. Also, schools exclusively for homosexual students will enable them to feel a sense of community and comfort, when it is difficult for them to achieve such conditions in normal schools. Gay and lesbian students are minority, and it would be a problem of discrimination if they were forced to attend such special schools. However, in this case, it is the minority’s choice to establish and go to schools exclusively for them. So NOT creating these schools will be an act of discrimination, since this will hinder gay or lesbian students from seeking happiness and comfort.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Debate 3: Peter and Patrick(PRO) vs. Yongmin and Zae(CON): Be it resolved that sexual orientation conversion therapy is unethical.</w:t>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Peter and Patrick repeatedly claimed that the society forced individuals with homosexuality to seek for sexual orientation conversion therapy. In other words, the prejudice from the society pressured individuals to choose conversion therapy. They also mentioned specific case with Dr. Cook, who harassed gay patients who paid him for conversion therapy. In addition to these, they focused on the effectiveness and scientific validity of conversion therapy.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Yongmin and Zae presented rather peculiar evidence. They told us that the therapists provide sufficient amount of information about conversion therapy before patients make their decision. Also, I was surprised to hear that about 70% of the total patients decide to retain their original sexuality. They claimed that these therapists actually helped patients to develop and realize their identity and sexuality.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 believe Yongmin and Zae have won the debate. First of all, the fact that 70% of homosexual people seeking for therapy actually retain their sexuality denounces the claim that “conversion therapy” has a negative connotation about homosexuality. Also, they resolved my prejudice and negative opinion on conversion therapy with their concrete evidence. The proposition side’s claim about the society’s pressure on homosexual people was a bit of a stretch. I am sitting here writing this summary partially because I am pressured by my society to do so. Also, it is the individual’s own choice rather to give in to societal pressure or to fight against it, so I thought it didn’t really count towards the ethical issue.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 personally think that conversion therapy is ethical. It provides means for disturbed homosexual people to comfort themselves psychologically. Also, it would be rather unethical to abolish conversion therapy. If it exists, then it is up to people’s decision whether to do it or not. However, if it was to be banned, then even the people who would like to change their sexuality have to suffer the prejudice from the society. Yes, the society that has the prejudice against the homosexuality is unethical. But since that is how it is for the time being, we need to admit and change it and to try as much as we can to provide the most possible options for homosexual people—the minority of the society.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Debate 4: Ashley and Lisa (PRO) vs. Isaac vs. Sunny(CON): Be it resolved that priests and justices of the peace that refuse to marry same sex couples be charged with committing a hate crime. (this issue can only be debated within the context of a nation that already allows for same sex marriages).</w:t>
      </w:r>
    </w:p>
    <w:p>
      <w:pPr>
        <w:pStyle w:val="Normal"/>
        <w:widowControl w:val="false"/>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This debate evolved around a lot around the issue of definition. Ashley and Lisa stated that hate crime included any discriminatory action against a certain group, in this case, the gay community. On the other hand, Sunny and Isaac stated that hate crime was specifically the usage of verbal or physical abuse on certain group. Naturally, the proposition team went on to say that priests were committing hate crimes for not marrying homosexual couples because it was a discriminatory action. The opposition team argued that since priests did not harm these couples verbally or physically, they could not be charged with hate crimes. I found both sources of the definitions valid. The proposition said that priests were required to marry couples regardless of homosexuality because it was their religious duty to do so. Also, they explained that religious affiliation should not come before the law. In their opinion, if the priests refused to marry homosexual couples because of their religion, they were violating the law by committing hate crimes and were putting their religion first. The opposition side mentioned the perspective of the priests. They thought it was the priests’ own rights to decide to marry couples. To support this, they had examples of priests who refused to marry divorced people. They argued priests had their own opinions on ethical and religious issues, and homosexual couples were not to violate priests’ rights to protect their own belief. Also, they denounced the proposition’s claim on obligation of priests by saying that it was not their responsibility to marry couples; it was just one of many of priests’ roles in religious aspect. </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rPr>
          <w:rFonts w:ascii="TimesNewRomanPSMT;Times New Roman" w:hAnsi="TimesNewRomanPSMT;Times New Roman" w:eastAsia="바탕" w:cs="TimesNewRomanPSMT;Times New Roman"/>
          <w:color w:val="000000"/>
          <w:lang w:eastAsia="ko-KR"/>
        </w:rPr>
      </w:pPr>
      <w:r>
        <w:rPr>
          <w:rFonts w:cs="TimesNewRomanPSMT;Times New Roman" w:ascii="TimesNewRomanPSMT;Times New Roman" w:hAnsi="TimesNewRomanPSMT;Times New Roman"/>
          <w:color w:val="000000"/>
        </w:rPr>
        <w:t xml:space="preserve">I believe the opposition side has won. Their point on priests’ rights was convincing and logical. It </w:t>
      </w:r>
      <w:r>
        <w:rPr>
          <w:rFonts w:cs="TimesNewRomanPSMT;Times New Roman" w:ascii="TimesNewRomanPSMT;Times New Roman" w:hAnsi="TimesNewRomanPSMT;Times New Roman"/>
          <w:color w:val="000000"/>
          <w:lang w:eastAsia="ko-KR"/>
        </w:rPr>
        <w:t>would</w:t>
      </w:r>
      <w:r>
        <w:rPr>
          <w:rFonts w:cs="TimesNewRomanPSMT;Times New Roman" w:ascii="TimesNewRomanPSMT;Times New Roman" w:hAnsi="TimesNewRomanPSMT;Times New Roman"/>
          <w:color w:val="000000"/>
        </w:rPr>
        <w:t xml:space="preserve"> indeed be depriving the priests of their rights if they were charged for hate crimes for not doing something that went against their belief. Also, the proposition’s definition of hate crime was broader; their definition seemed like a definition of discrimination in general. </w:t>
      </w:r>
    </w:p>
    <w:p>
      <w:pPr>
        <w:pStyle w:val="Normal"/>
        <w:rPr>
          <w:rFonts w:ascii="TimesNewRomanPSMT;Times New Roman" w:hAnsi="TimesNewRomanPSMT;Times New Roman" w:eastAsia="바탕" w:cs="TimesNewRomanPSMT;Times New Roman"/>
          <w:color w:val="000000"/>
          <w:lang w:eastAsia="ko-KR"/>
        </w:rPr>
      </w:pPr>
      <w:r>
        <w:rPr>
          <w:rFonts w:eastAsia="바탕" w:cs="TimesNewRomanPSMT;Times New Roman" w:ascii="TimesNewRomanPSMT;Times New Roman" w:hAnsi="TimesNewRomanPSMT;Times New Roman"/>
          <w:color w:val="000000"/>
          <w:lang w:eastAsia="ko-KR"/>
        </w:rPr>
      </w:r>
    </w:p>
    <w:p>
      <w:pPr>
        <w:pStyle w:val="Normal"/>
        <w:rPr>
          <w:rFonts w:ascii="TimesNewRomanPSMT;Times New Roman" w:hAnsi="TimesNewRomanPSMT;Times New Roman" w:eastAsia="바탕" w:cs="TimesNewRomanPSMT;Times New Roman"/>
          <w:color w:val="000000"/>
          <w:lang w:eastAsia="ko-KR"/>
        </w:rPr>
      </w:pPr>
      <w:r>
        <w:rPr>
          <w:rFonts w:eastAsia="바탕" w:cs="TimesNewRomanPSMT;Times New Roman" w:ascii="TimesNewRomanPSMT;Times New Roman" w:hAnsi="TimesNewRomanPSMT;Times New Roman"/>
          <w:color w:val="000000"/>
          <w:lang w:eastAsia="ko-KR"/>
        </w:rPr>
        <w:t xml:space="preserve">I personally believe that the priests should not be charged with hate crimes for not marrying same sex couples. We need to understand that it is the priests’ own rights to decide whether to marry couples or not. In this world with such diverse population with different beliefs, it is crucial not to offend others’ belief and to respect. Also, since the population is indeed diverse, it shouldn’t too hard for homosexual couples to find a priest who would marry them. Therefore, it is illogical and unethical to charge priests with hate crimes when they refuse to marry same sex coup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LucidaGrande">
    <w:altName w:val="Lucida Grande"/>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41:00Z</dcterms:created>
  <dc:creator>Jennifer Ryu</dc:creator>
  <dc:description/>
  <cp:keywords/>
  <dc:language>en-US</dc:language>
  <cp:lastModifiedBy>Jennifer Ryu</cp:lastModifiedBy>
  <dcterms:modified xsi:type="dcterms:W3CDTF">2009-01-08T00:14:00Z</dcterms:modified>
  <cp:revision>6</cp:revision>
  <dc:subject/>
  <dc:title>Jennifer Ryu</dc:title>
</cp:coreProperties>
</file>